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Иммобилайзер на </w:t>
      </w:r>
      <w:r>
        <w:rPr>
          <w:rStyle w:val="Emphasis"/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AVR</w:t>
      </w:r>
      <w:r>
        <w:rPr>
          <w:rStyle w:val="Emphasis"/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 микроконтроллере ATtiny13</w:t>
      </w:r>
      <w:r>
        <w:rPr>
          <w:rStyle w:val="Emphasis"/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color w:val="000000"/>
          <w:sz w:val="24"/>
          <w:szCs w:val="24"/>
        </w:rPr>
        <w:t>Иммобилайзер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— электронное устройство, лишающее  транспортное  средство 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движности. Главная задача иммобилайзера — разорвать одну или несколько жизненно важных для работы машины электрических цепей и таким образом воспрепятствовать угону.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стройство, работает независимо от других ,установленных ранее ,охранных систем, и является дополнение к ним, дублируя их функции. Отличительная его  особенность  от подобных устройств  состоит в том,  что владельцу автомобиля не понадобится носить  дополнительных  чипованных  ключей или  других внешних аксессуаров для активизации устройства , всё что надо, хранится в голов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же  при передаче  ключей  от автомобиля, в том числе и брелока от штатной  автосигнализации , постороннему лицу, владелец автомобиля может рассчитывать на то, что далеко на его машине не уедут, машина заглохнет, имитируя  перед этим неисправность двигател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 отключения  иммобилайзера  и снятия блокировки запуска двигателя автомобиля ,необходимо  произвести следующие действ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ести  палец руки или непрозрачный предмет  , к определенному  потайному  месту  (выбранному на усмотрение владельца автомобиля) в салоне автомобил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е  на   скрытно установленный   фото-сенсор    надо осуществлять с определённым    временным интервалом  последовательности и необходимое количество раз,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а возможность отключения  устройства, (режим  Valet),  для передачи автомобиля на техническое обслуживание, чтобы не объяснять в автосервисе посторонним людям,  как и что у вас отключается, для  штатного запуска двиг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риведённой  версии «</w:t>
      </w:r>
      <w:r>
        <w:rPr>
          <w:rFonts w:cs="Times New Roman" w:ascii="Times New Roman" w:hAnsi="Times New Roman"/>
          <w:sz w:val="24"/>
          <w:szCs w:val="24"/>
          <w:lang w:val="en-US"/>
        </w:rPr>
        <w:t>OPTIC</w:t>
      </w:r>
      <w:r>
        <w:rPr>
          <w:rFonts w:cs="Times New Roman" w:ascii="Times New Roman" w:hAnsi="Times New Roman"/>
          <w:sz w:val="24"/>
          <w:szCs w:val="24"/>
        </w:rPr>
        <w:t>»   (оптический)   вместо кнопки  использована оптическая система - фотобарьер ,принцип которой  использует  прерывание луча    между излучателем - светодиодом  и фотоприёмником, что эквивалентно действию нажатия  кнопки (Далее по тексту я иногда буду называть это действие -  нажатием на кнопк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устрой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ворота ключа в замке зажигания из нулевого положения (</w:t>
      </w:r>
      <w:r>
        <w:rPr>
          <w:rFonts w:cs="Times New Roman" w:ascii="Times New Roman" w:hAnsi="Times New Roman"/>
          <w:sz w:val="24"/>
          <w:szCs w:val="24"/>
          <w:lang w:val="en-US"/>
        </w:rPr>
        <w:t>OFF</w:t>
      </w:r>
      <w:r>
        <w:rPr>
          <w:rFonts w:cs="Times New Roman" w:ascii="Times New Roman" w:hAnsi="Times New Roman"/>
          <w:sz w:val="24"/>
          <w:szCs w:val="24"/>
        </w:rPr>
        <w:t>) в первое, (</w:t>
      </w:r>
      <w:r>
        <w:rPr>
          <w:rFonts w:cs="Times New Roman" w:ascii="Times New Roman" w:hAnsi="Times New Roman"/>
          <w:sz w:val="24"/>
          <w:szCs w:val="24"/>
          <w:lang w:val="en-US"/>
        </w:rPr>
        <w:t>ACC</w:t>
      </w:r>
      <w:r>
        <w:rPr>
          <w:rFonts w:cs="Times New Roman" w:ascii="Times New Roman" w:hAnsi="Times New Roman"/>
          <w:sz w:val="24"/>
          <w:szCs w:val="24"/>
        </w:rPr>
        <w:t xml:space="preserve">), после короткого  однотонального  звукового сигнала, (свидетельствующего о том, что система включена   в  режим  охраны),  надо поднести палец или непрозрачный предмет в определённое место  ,где установлен фотодатчик ,и держать его там  более  3-х  секунд ,(если меньше, сигнал не воспримется)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 воздействие на кнопку  окажется правильным , и вы  , перекрыв   оптическое  поле датчика , выдержали  правильный  интервал времени,  надо дождаться  ,когда индикация оповестит о разрешении  запуске двигател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звучит   зуммер сигналом двойной  тональности, который отличается  по звуку от начального сигнала, и   загорится  постоянно  зелёный светодиод  - Это означает, что блокировка пуска двигателя отключена 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ого  надо убрать палец  из зоны фотобарьера, прекратив   воздействие  на  фотодатчик ,  теперь можно запускать двигатель как обычно ,поворотом ключа дальше по часовой стрел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ремя , в течение которого надо было успеть нажать кнопку , было упущено,   устройство переходит в режим  блокировки запуска двигателя  ,и после этого нажимать на скрытую кнопку уже бесполезно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 повторной попытки , чтобы вернуть систему в исходное   начальное состояние, надо повернуть ключ зажигания в исходное, стартовое левое положение. И повторить всю процедуру с начала 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туации, когда время для блокировки было упущено, иммобилайзер  позволит запустить двигатель, но  будет имитировать работу неисправного двигателя отключать его периодически, хотя  в начале даст запустить его   включится  на несколько секунд потом выключится, потом снова включится  и через интервал опять выключится и  после пары неудачных попыток запустить двигатель в итоге совсем заблокирует возможность запус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 желании у владельца иммобилайзера  имеется возможность  добавить  платау согласования с мобильным телефоном,(дополнительная опция к этой схем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ле неудачной попытки запуска двигателя   начнётся и управление  автодозвоном  мобильного телефона, управляемого  через  дополнительную  плату согласования  (состоящую из двух оптоизоляторов, схема этой платы может быть рассмотрена  отдельно) Дозвонившись до владельца  автомобиля, ,владелец по входящему номеру определит   о несанкционированной попытке запуска двигателя , после 2- х циклов блокировки   запуска двигателя , система блокирует полностью  запуск двигателя,   больше не имитируя неисправность системы запуска,  и  будет оставаться в таком  положении  до сброса  программы устройства в исходное состояние.</w:t>
        <w:br/>
        <w:t>Перезапустить   её  можно будет  повторной  попыткой  , снова  вставив ключ в замок зажигания и переведя его из нулевого положения в последующее  до появления  короткого звукового сигнала  , после чего    надо правильно нажать кнопку удерживая её до появления    индикации  говорящей о снятии блокировки запуска,-  должен загорится  постоянно  зелёный светодиод 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жим  «VALET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ести  систему в режим автосервиса, «VALET» можно только после  режима  правильно введённого кода , для этого надо  продолжать удерживать кнопку   нажатой  ,дожидаясь момента ,когда  после 6-ти «пиков» зуммера, сменится   тональность,  это будет означать ,что  иммобилайзер  теперь  заблокирован, и  устройство перешло   в режим  «VALET». После этого  палец с кнопки надо убрат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чего, надо перевести ключ  в замке зажигания снова в нулевое  начальное положение,(выключив  этим действием  питание схемы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перь ,как и прежде повернув снова ключ зажигания перед запуском двигателя, из нулевого в последующее положение ,устройство оповестит о своём  новом состоянии,  в котором оно теперь находится, режиме  «VALET»,непродолжительным   сигналом напоминающим полицейскую сирену, после чего  должен гореть постоянно зелёный светодиод  </w:t>
      </w:r>
      <w:r>
        <w:rPr>
          <w:rFonts w:cs="Times New Roman" w:ascii="Times New Roman" w:hAnsi="Times New Roman"/>
          <w:sz w:val="24"/>
          <w:szCs w:val="24"/>
          <w:lang w:val="en-US"/>
        </w:rPr>
        <w:t>HL</w:t>
      </w:r>
      <w:r>
        <w:rPr>
          <w:rFonts w:cs="Times New Roman" w:ascii="Times New Roman" w:hAnsi="Times New Roman"/>
          <w:sz w:val="24"/>
          <w:szCs w:val="24"/>
        </w:rPr>
        <w:t>1 подтверждающий ,что теперь иммобилайзер в нерабочем режиме,и блокировка запуска двигателя отключена.</w:t>
        <w:br/>
        <w:t>Отключать режим    «VALET»,  и перевести его  снова  в рабочий режим  можно точно так же, как и в процедуре установки  режима  «VALET»,  удерживанием  кнопки  после сигнала (полицейской сирены) отсчитав 6-  пиликаний   удерживая кнопку нажатой ,дождавшись сигнала смены звуковой тональност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чего, надо перевести ключ  в замке зажигания снова в нулевое  начальное положение,(выключив  этим действием  питание схемы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переведена в рабочий режим охран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чередном запуске двигателя  последует короткий однотональный   одиночный сигнал,  так  можно убедиться что режим  «VALET» отключен  и   иммобилайзер  с снова   установлен  в рабочий режим 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 схемы иммобилайзера имеется  два режима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режим иммобилайзера  в этом режиме  надо перед запуском двигателя удерживать кнопку ,как описано выше в инструкции  ,определить его можно визуально и на слу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 повороте ключа зажигания из нулевого положения в первое всегда в этом режиме сразу звучит однотональный  непродолжительный сигнал, после правильных действий, если всё было сделано правильно при нажатии кнопки, звучит непродолжительный двухтональный  сигнал и загорается постоянно зелёный светоди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значает что мы отключили блокировку до момента, пока ключ зажигания не снова будет выключ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- режим </w:t>
      </w:r>
      <w:r>
        <w:rPr>
          <w:rFonts w:cs="Times New Roman" w:ascii="Times New Roman" w:hAnsi="Times New Roman"/>
          <w:sz w:val="24"/>
          <w:szCs w:val="24"/>
          <w:lang w:val="en-US"/>
        </w:rPr>
        <w:t>VALET</w:t>
      </w:r>
      <w:r>
        <w:rPr>
          <w:rFonts w:cs="Times New Roman" w:ascii="Times New Roman" w:hAnsi="Times New Roman"/>
          <w:sz w:val="24"/>
          <w:szCs w:val="24"/>
        </w:rPr>
        <w:t xml:space="preserve"> ,в этом режиме  устройство заблокировано, и можно пользоваться автомобилем, как и прежде, не демонтируя блок, он не мешает процессу запуска двигателя точно так же, как и до момента, пока это устройство  не было установле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и словами мы его отключили в этом режим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знать, что устройство находится в режиме </w:t>
      </w:r>
      <w:r>
        <w:rPr>
          <w:rFonts w:cs="Times New Roman" w:ascii="Times New Roman" w:hAnsi="Times New Roman"/>
          <w:sz w:val="24"/>
          <w:szCs w:val="24"/>
          <w:lang w:val="en-US"/>
        </w:rPr>
        <w:t>VALET</w:t>
      </w:r>
      <w:r>
        <w:rPr>
          <w:rFonts w:cs="Times New Roman" w:ascii="Times New Roman" w:hAnsi="Times New Roman"/>
          <w:sz w:val="24"/>
          <w:szCs w:val="24"/>
        </w:rPr>
        <w:t xml:space="preserve"> можно по таким признак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вороте ключа, звучит  двухтональный  продолжительный сигнал после чего сразу должен постоянно  гореть  зелёный светодиод, говорящий о том, что блокировки никакой н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исание выводов подключения схе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обилайзер подключается к схеме 3-мя проводами (или 4-мя,если задействован вывод   (Х2) для коммутации нагрузки которая  подключится после неудачной попытки запуск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Х1) – на этот вывод подаётся напряжение питания +12 вольт с замка зажигания ,как показано на иллюстации  схемы замка, при  переводе ключа в замке зажигания из начального положения (</w:t>
      </w:r>
      <w:r>
        <w:rPr>
          <w:rFonts w:cs="Times New Roman" w:ascii="Times New Roman" w:hAnsi="Times New Roman"/>
          <w:sz w:val="24"/>
          <w:szCs w:val="24"/>
          <w:lang w:val="en-US"/>
        </w:rPr>
        <w:t>OFF</w:t>
      </w:r>
      <w:r>
        <w:rPr>
          <w:rFonts w:cs="Times New Roman" w:ascii="Times New Roman" w:hAnsi="Times New Roman"/>
          <w:sz w:val="24"/>
          <w:szCs w:val="24"/>
        </w:rPr>
        <w:t>) в первое положение  (</w:t>
      </w:r>
      <w:r>
        <w:rPr>
          <w:rFonts w:cs="Times New Roman" w:ascii="Times New Roman" w:hAnsi="Times New Roman"/>
          <w:sz w:val="24"/>
          <w:szCs w:val="24"/>
          <w:lang w:val="en-US"/>
        </w:rPr>
        <w:t>ACC</w:t>
      </w:r>
      <w:r>
        <w:rPr>
          <w:rFonts w:cs="Times New Roman" w:ascii="Times New Roman" w:hAnsi="Times New Roman"/>
          <w:sz w:val="24"/>
          <w:szCs w:val="24"/>
        </w:rPr>
        <w:t>) и остаётся подключенным   после запуске двигател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4)- этот вывод подключается к «массе» общему минусовому провод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положении (</w:t>
      </w:r>
      <w:r>
        <w:rPr>
          <w:rFonts w:cs="Times New Roman" w:ascii="Times New Roman" w:hAnsi="Times New Roman"/>
          <w:sz w:val="24"/>
          <w:szCs w:val="24"/>
          <w:lang w:val="en-US"/>
        </w:rPr>
        <w:t>OFF</w:t>
      </w:r>
      <w:r>
        <w:rPr>
          <w:rFonts w:cs="Times New Roman" w:ascii="Times New Roman" w:hAnsi="Times New Roman"/>
          <w:sz w:val="24"/>
          <w:szCs w:val="24"/>
        </w:rPr>
        <w:t>)  иммобилайзер отключен  от электросхемы автомобиля и следовательно не потребляет ток от бортовой сети автомоби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правления внешними устройствами, у иммобилайзера  имеется два выхода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Х3)     -  1-й  выход   иммобилайзера представляет из себя   схему с открытым коллектором, (транзистор Т1) рассчитанный на  ток коммутации стандартного автомобильного рел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ожет быть любое реле, прерывание работы которого приводит к остановке двигател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ариант, это может быть, например,  реле подачи напряжения в систему  зажигания автомобиля. В цепь которого мы врезаем схему нашего устройства предварительно разрезав провод питания реле со стороны минуса (общего провода) вместо которого  присоединяем наш провод  (Х3) идущий с коллектора транзистора Т1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вороте ключа в замке зажигания, после предупредительного короткого   сигнала,  этот выход  подключает  сразу  нагрузку (обмотку реле) к «земле»  открытым </w:t>
      </w:r>
      <w:r>
        <w:rPr>
          <w:rFonts w:cs="Times New Roman" w:ascii="Times New Roman" w:hAnsi="Times New Roman"/>
          <w:sz w:val="24"/>
          <w:szCs w:val="24"/>
          <w:lang w:val="en-US"/>
        </w:rPr>
        <w:t>PN</w:t>
      </w:r>
      <w:r>
        <w:rPr>
          <w:rFonts w:cs="Times New Roman" w:ascii="Times New Roman" w:hAnsi="Times New Roman"/>
          <w:sz w:val="24"/>
          <w:szCs w:val="24"/>
        </w:rPr>
        <w:t xml:space="preserve"> переходом транзистора   на 6 секунд, (если сразу не осуществить правильные действия  скрытой кнопкой иммобилайзера  для  отключения режима блокировки пуска двигателя)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ремя было упущено, транзистор Т1  отключает  нагрузку на 3 секунды, потом снова включает на 6 секунд, затем снова отключает,….(имитация  неисправного  двигателя и впоследствии полная блокировка запуска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Х2) -    2-й   выход  </w:t>
      </w:r>
      <w:r>
        <w:rPr>
          <w:rFonts w:cs="Times New Roman" w:ascii="Times New Roman" w:hAnsi="Times New Roman"/>
          <w:sz w:val="24"/>
          <w:szCs w:val="24"/>
        </w:rPr>
        <w:t>Активизируется только  после отключения нагрузки  Т1  при неудачной попытке запуска двиг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олько  после этого на  (Х2) выходе  второго транзистора Т2 ( в схеме с открытым стоком  так же открывается канал сток-исток, между землёй и  второй нагрузкой.  на период  5 секунд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этот вывод можно подключить такую  нагрузку, например, , как  дополнительную сирену применяемую в автосигнализациях, один вывод которой следует подключить к +12 в, а второй к стоку  транзистора Т2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можно коммутировать и другую нагрузку по усмотрению пользов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струкция и детали</w:t>
      </w:r>
    </w:p>
    <w:p>
      <w:pPr>
        <w:pStyle w:val="Normal"/>
        <w:rPr>
          <w:b/>
          <w:b/>
        </w:rPr>
      </w:pPr>
      <w:r>
        <w:rPr/>
        <w:t xml:space="preserve">В устройстве используется  Микроконтроллер  </w:t>
      </w:r>
      <w:r>
        <w:rPr>
          <w:lang w:val="en-US"/>
        </w:rPr>
        <w:t>AVR</w:t>
      </w:r>
      <w:r>
        <w:rPr/>
        <w:t xml:space="preserve">    </w:t>
      </w:r>
      <w:r>
        <w:rPr>
          <w:b/>
          <w:lang w:val="en-US"/>
        </w:rPr>
        <w:t>ATtiny</w:t>
      </w:r>
      <w:r>
        <w:rPr>
          <w:b/>
        </w:rPr>
        <w:t xml:space="preserve">13    </w:t>
      </w:r>
      <w:r>
        <w:rPr/>
        <w:t xml:space="preserve">для тактирования  задействован  внутренний </w:t>
      </w:r>
      <w:r>
        <w:rPr>
          <w:lang w:val="en-US"/>
        </w:rPr>
        <w:t>RC</w:t>
      </w:r>
      <w:r>
        <w:rPr/>
        <w:t xml:space="preserve">  генератор  с тактовой частотой </w:t>
      </w:r>
      <w:r>
        <w:rPr>
          <w:b/>
        </w:rPr>
        <w:t xml:space="preserve"> </w:t>
      </w:r>
      <w:r>
        <w:rPr/>
        <w:t>9,6 Мгц  с делителем на  8 ,что в итоге равно 1,2 Мгц. Обеспечить этот  режим  можно при программировании чипа, посредством программатора  ,правильно выставив галочки  против  соответствующих фьюзов,  как показано на иллюстрации.</w:t>
      </w:r>
    </w:p>
    <w:p>
      <w:pPr>
        <w:pStyle w:val="Normal"/>
        <w:rPr/>
      </w:pPr>
      <w:r>
        <w:rPr/>
        <w:t>Буззер - обычный электродинамический  излучатель  с  сопротивлением  обмотки   от  50 Ом и выше</w:t>
      </w:r>
    </w:p>
    <w:p>
      <w:pPr>
        <w:pStyle w:val="Normal"/>
        <w:rPr/>
      </w:pPr>
      <w:r>
        <w:rPr/>
        <w:t xml:space="preserve">Транзистор Т1 можно применить отечественный с  допустимым током коммутации более 120 ма  , например КТ603, Или  с похожими характеристиками, способный коммутировать штатное реле автомобиля..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Транзистор Т2 полевой </w:t>
      </w:r>
      <w:r>
        <w:rPr>
          <w:lang w:val="en-US"/>
        </w:rPr>
        <w:t>N</w:t>
      </w:r>
      <w:r>
        <w:rPr/>
        <w:t xml:space="preserve"> -канальной структуры. Его можно исключить из схемы совсем, если не планируется  применять коммутацию  внешней нагрузки  с  его выхода.</w:t>
      </w:r>
    </w:p>
    <w:p>
      <w:pPr>
        <w:pStyle w:val="Normal"/>
        <w:rPr>
          <w:rFonts w:cs="Arial"/>
          <w:color w:val="000000"/>
          <w:shd w:fill="FFFFFF" w:val="clear"/>
          <w:lang w:val="en-US"/>
        </w:rPr>
      </w:pPr>
      <w:r>
        <w:rPr>
          <w:rFonts w:cs="Arial"/>
          <w:color w:val="000000"/>
          <w:shd w:fill="FFFFFF" w:val="clear"/>
        </w:rPr>
        <w:t>В качестве датчика можно применить  готовую  открытую  оптопару</w:t>
      </w:r>
      <w:r>
        <w:rPr>
          <w:rFonts w:cs="Arial"/>
          <w:color w:val="000000"/>
          <w:shd w:fill="FFFFFF" w:val="clear"/>
          <w:lang w:val="en-US"/>
        </w:rPr>
        <w:t xml:space="preserve"> </w:t>
      </w:r>
      <w:r>
        <w:rPr>
          <w:rFonts w:cs="Arial"/>
          <w:color w:val="000000"/>
          <w:shd w:fill="FFFFFF" w:val="clear"/>
        </w:rPr>
        <w:t>типа</w:t>
      </w:r>
      <w:r>
        <w:rPr>
          <w:rFonts w:cs="Arial"/>
          <w:color w:val="000000"/>
          <w:shd w:fill="FFFFFF" w:val="clear"/>
          <w:lang w:val="en-US"/>
        </w:rPr>
        <w:t xml:space="preserve"> TCST1230 </w:t>
      </w:r>
    </w:p>
    <w:p>
      <w:pPr>
        <w:pStyle w:val="Normal"/>
        <w:rPr/>
      </w:pPr>
      <w:r>
        <w:rPr>
          <w:rFonts w:cs="Arial"/>
          <w:lang w:val="en-US"/>
        </w:rPr>
        <w:t xml:space="preserve">(Transmissive Optical Sensor with Phototransistor  Output)   </w:t>
      </w:r>
      <w:r>
        <w:rPr>
          <w:rFonts w:cs="Arial"/>
        </w:rPr>
        <w:t>или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подобные</w:t>
      </w:r>
    </w:p>
    <w:p>
      <w:pPr>
        <w:pStyle w:val="Normal"/>
        <w:rPr>
          <w:rFonts w:cs="Arial"/>
        </w:rPr>
      </w:pPr>
      <w:r>
        <w:rPr>
          <w:rFonts w:cs="Arial"/>
        </w:rPr>
        <w:t>В этом случае прерывать луч можно будет только непрозрачным предметом шириной не более 2,5 мм,</w:t>
      </w:r>
    </w:p>
    <w:p>
      <w:pPr>
        <w:pStyle w:val="Normal"/>
        <w:rPr>
          <w:rFonts w:cs="Arial"/>
        </w:rPr>
      </w:pPr>
      <w:r>
        <w:rPr>
          <w:rFonts w:cs="Arial"/>
        </w:rPr>
        <w:t>(Из подручных средств  для этого  подойдёт ключ от входной двери,например)который надо будет на момент активизации  поместить в зазор между фотоприёмником и излучателем.</w:t>
      </w:r>
    </w:p>
    <w:p>
      <w:pPr>
        <w:pStyle w:val="Normal"/>
        <w:rPr>
          <w:rFonts w:cs="Arial"/>
        </w:rPr>
      </w:pPr>
      <w:r>
        <w:rPr>
          <w:rFonts w:cs="Arial"/>
        </w:rPr>
        <w:t>(пальцем перекрыть световой поток здесь уже не получится)</w:t>
      </w:r>
    </w:p>
    <w:p>
      <w:pPr>
        <w:pStyle w:val="Normal"/>
        <w:rPr>
          <w:rFonts w:cs="Arial"/>
        </w:rPr>
      </w:pPr>
      <w:r>
        <w:rPr>
          <w:rFonts w:cs="Arial"/>
        </w:rPr>
        <w:t>Если же хотите, активизировать устройство посредством пальца руки, конструкцию датчика  прийдётся изготовить иначе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cs="Calibri"/>
        </w:rPr>
        <w:t xml:space="preserve"> </w:t>
      </w:r>
      <w:r>
        <w:rPr>
          <w:rFonts w:cs="Arial"/>
        </w:rPr>
        <w:t>фотобарьер – конструктивно  будет  состоять  из отдельного фототранзистора  и расположенного напротив  него  инфракрасного  светодиода</w:t>
      </w:r>
      <w:r>
        <w:rPr>
          <w:rFonts w:cs="Arial"/>
          <w:color w:val="000000"/>
          <w:shd w:fill="FFFFFF" w:val="clear"/>
        </w:rPr>
        <w:t>– излучателя </w:t>
      </w:r>
      <w:r>
        <w:rPr>
          <w:rFonts w:cs="Arial"/>
        </w:rPr>
        <w:t xml:space="preserve"> ,на расстоянии    (толщины пальца)  примерно   2 см. </w:t>
      </w:r>
      <w:r>
        <w:rPr>
          <w:rFonts w:cs="Arial"/>
          <w:color w:val="000000"/>
          <w:shd w:fill="FFFFFF" w:val="clear"/>
        </w:rPr>
        <w:t xml:space="preserve">Пара устанавливается на плате  так, чтобы </w:t>
      </w:r>
      <w:r>
        <w:rPr>
          <w:rFonts w:cs="Arial"/>
        </w:rPr>
        <w:t>помещая палец руки в промежуточное пространство между ними, прерывался луч  ,имитируя  нажатие кнопки ,</w:t>
      </w:r>
    </w:p>
    <w:p>
      <w:pPr>
        <w:pStyle w:val="Normal"/>
        <w:rPr/>
      </w:pPr>
      <w:r>
        <w:rPr/>
        <w:t>изготовить  фотобарьер  можно используя компоненты  (фототранзистор  и светодиод ) от  компьютерной  мышки, (они  там стоят на плате возле колёсика мышки) или  же применить другие подобные  компоненты с похожими техническими характеристиками</w:t>
      </w:r>
    </w:p>
    <w:p>
      <w:pPr>
        <w:pStyle w:val="Normal"/>
        <w:rPr/>
      </w:pPr>
      <w:r>
        <w:rPr/>
        <w:t xml:space="preserve">в прикреплённом архиве, прошивка, схема ,иллюстрации  и описание, виртуальная модель работы схемы в программе </w:t>
      </w:r>
      <w:r>
        <w:rPr>
          <w:lang w:val="en-US"/>
        </w:rPr>
        <w:t>Proteus</w:t>
      </w:r>
      <w:r>
        <w:rPr/>
        <w:t>,  и вариант печатной платы (автор отлаживал работу устройства на макетной плате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нное устройство не проходило длительного тестирования на автомобиле , а лишь было опробовано в лабораторных условиях.(для реального тестирования  на тот период не нашлось энтузиастов- испытателей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этому  схема  может быть рекомендована  автором  только  в качестве  экспериментальной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 последствия работы которой, автор не несёт никакой ответственности, о чём и предупреждает заранее. Устанавливать этот модуль в автомобиль  и опробовать его работу можете только на свой страх и рис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испытаний  на реальном автомобиле, чтобы застраховаться от непредвиденных последствий ,Как вариант, можно изготовить разъём с 4-мя штырьками, к которому припаять провода идущие от электросхемы  автомобиля, как это показано на схеме подключения иммобилайзера, тогда иммобилайзер можно будет подключать на разъёме на время эксперимента, а отключив его, чтобы вернуть схему в прежнее исходное положение, втыкать вместо него заглушку ,на которой должна стоять перемычка между выводами (Х3) и (Х4) согласно  обозначений схемы иммобилайзе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работы данного устройства можно продолжить на форуме.</w:t>
      </w:r>
    </w:p>
    <w:p>
      <w:pPr>
        <w:pStyle w:val="Normal"/>
        <w:rPr/>
      </w:pPr>
      <w:r>
        <w:rPr/>
        <w:t>(-Все права  на данное устройство принадлежат автору,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 Науменко</w:t>
      </w:r>
    </w:p>
    <w:p>
      <w:pPr>
        <w:pStyle w:val="Normal"/>
        <w:spacing w:before="0" w:after="200"/>
        <w:rPr/>
      </w:pPr>
      <w:r>
        <w:rPr/>
        <w:t>Калининград.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08:00Z</dcterms:created>
  <dc:creator>v.naumenko</dc:creator>
  <dc:description/>
  <cp:keywords/>
  <dc:language>en-US</dc:language>
  <cp:lastModifiedBy>v.naumenko</cp:lastModifiedBy>
  <dcterms:modified xsi:type="dcterms:W3CDTF">2012-10-24T09:52:00Z</dcterms:modified>
  <cp:revision>39</cp:revision>
  <dc:subject/>
  <dc:title/>
</cp:coreProperties>
</file>