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.naumenk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.naumenkoCourier NewCourier NewCourier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